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 Blk:___________________ Date: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Ancient China </w:t>
      </w:r>
    </w:p>
    <w:p>
      <w:pPr>
        <w:pStyle w:val="Normal"/>
        <w:jc w:val="center"/>
        <w:rPr>
          <w:sz w:val="28"/>
          <w:szCs w:val="28"/>
        </w:rPr>
      </w:pPr>
      <w:r>
        <w:rPr/>
        <w:t>Vocabulary Qui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structions: Match the vocabulary word with the correct definition. Each word is only used once. Good luck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urrency   </w:t>
        <w:tab/>
        <w:tab/>
        <w:t xml:space="preserve">  woodblock printing</w:t>
        <w:tab/>
        <w:tab/>
        <w:t>dynas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lk Road</w:t>
        <w:tab/>
        <w:tab/>
        <w:t xml:space="preserve">   Kublai Khan</w:t>
        <w:tab/>
        <w:tab/>
        <w:tab/>
        <w:t>typho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form of money used in a country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 line of rulers descended from the same family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 Chinese printing technique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ongol leader took title of emperor of China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 trade route between Asia and Europe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Violent storm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1.______________________________________________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2.______________________________________________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3.______________________________________________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4.______________________________________________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5.______________________________________________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6.______________________________________________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174625</wp:posOffset>
            </wp:positionV>
            <wp:extent cx="95377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29100</wp:posOffset>
            </wp:positionH>
            <wp:positionV relativeFrom="paragraph">
              <wp:posOffset>288925</wp:posOffset>
            </wp:positionV>
            <wp:extent cx="858520" cy="10287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TURN THE PAPER OVER FOR QUESTIONS 7 – 12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structions: Match the vocabulary word with the correct definition. Each word is only used once. Good luck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rge</w:t>
        <w:tab/>
        <w:tab/>
        <w:tab/>
        <w:t>chain pump</w:t>
        <w:tab/>
        <w:tab/>
        <w:t>Disease preven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bservatory</w:t>
        <w:tab/>
        <w:tab/>
        <w:t>maritime</w:t>
        <w:tab/>
        <w:tab/>
        <w:t>imperi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elonging or related to an emperor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elating to the sea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 building designed for observing the stars and planet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ethods to help people to avoid getting sick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 long boat with a flat bottom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 pump with containers attached to a loop of chain to lift water and carry it where it is wanted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7.______________________________________________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8.______________________________________________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9.______________________________________________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10._____________________________________________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11._____________________________________________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12._____________________________________________</w:t>
        <w:tab/>
        <w:tab/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85900</wp:posOffset>
            </wp:positionH>
            <wp:positionV relativeFrom="paragraph">
              <wp:posOffset>86995</wp:posOffset>
            </wp:positionV>
            <wp:extent cx="953770" cy="11430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20:21:00Z</dcterms:created>
  <dc:creator>FCPS</dc:creator>
  <dc:description/>
  <cp:keywords/>
  <dc:language>en-US</dc:language>
  <cp:lastModifiedBy>FCPS</cp:lastModifiedBy>
  <dcterms:modified xsi:type="dcterms:W3CDTF">2010-05-05T21:18:00Z</dcterms:modified>
  <cp:revision>7</cp:revision>
  <dc:subject/>
  <dc:title>Ancient China </dc:title>
</cp:coreProperties>
</file>